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979489741"/>
            <w:bookmarkStart w:id="1" w:name="__Fieldmark__0_297948974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979489741"/>
            <w:bookmarkStart w:id="3" w:name="__Fieldmark__1_297948974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979489741"/>
            <w:bookmarkStart w:id="5" w:name="__Fieldmark__2_297948974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979489741"/>
            <w:bookmarkStart w:id="7" w:name="__Fieldmark__3_297948974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979489741"/>
            <w:bookmarkStart w:id="9" w:name="__Fieldmark__4_297948974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979489741"/>
            <w:bookmarkStart w:id="11" w:name="__Fieldmark__5_297948974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979489741"/>
            <w:bookmarkStart w:id="13" w:name="__Fieldmark__6_297948974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979489741"/>
            <w:bookmarkStart w:id="15" w:name="__Fieldmark__7_297948974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79489741"/>
            <w:bookmarkStart w:id="17" w:name="__Fieldmark__8_297948974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79489741"/>
            <w:bookmarkStart w:id="19" w:name="__Fieldmark__9_297948974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79489741"/>
            <w:bookmarkStart w:id="21" w:name="__Fieldmark__10_297948974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